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pisky k foto HAkre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Příprava křtu: zleva vedoucí autorského kolektivu Tomáš Frank, kmotr a lektor knihy Václav Širl, ředitel Nakladatelství Epocha Zdeněk Pobuda, kmotra Zuzana Kajna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Nakladatel a kmotry: Zdeněk Pobuda, herečka Zuzana Kajnarová a horolezkyně Blažena „Bláža“ Karasová-Cvr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>Kniha byla pokřtěna pískem z nejmenované lezecké lokality. Kmotři si úlohy rozdělili následovně: knihu drží lezec Vašek Širl a herečka Zuzka Kajnarová, posypem knihu křtí horolezecká legenda Bláža Kara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Rozhovor nad knihou; vedoucí autorů a editor Tomáš Frank a mistři sportu let minulých, legendární horolezci: předsedkyně horolezeckého svazu Alena Čepelková, Václav Širl a Blažena Kara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>Blažena „Bláža“ Karasová-Cvr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  <w:t>Václav „Venca“ Š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Autoři knihy při autogramiádě: vlevo knihu přidržuje meteorolog a instruktor horolezectví I. třídy Luboš Moravčík, podepisuje instruktor horolezectví a autor metodiky HO Sakal a zejména autor horolezecké části Horolezecké abecedy Tomáš Kubl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</w:p>
    <w:p>
      <w:pPr>
        <w:pStyle w:val="Normal"/>
        <w:rPr/>
      </w:pPr>
      <w:r>
        <w:rPr/>
        <w:t>Autogramiáda: lékař, prezident Společnosti horské medicíny a dlouholetý předseda Lékařské komise ČHS Ivan Rotman podepisuje knihu, na které se významným způsobem podílel, ilustrátorovi této publikace a lezci Jakubu Leníčk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6:20:00Z</dcterms:created>
  <dc:creator>Stryx</dc:creator>
  <dc:description/>
  <cp:keywords/>
  <dc:language>en-US</dc:language>
  <cp:lastModifiedBy>User</cp:lastModifiedBy>
  <dcterms:modified xsi:type="dcterms:W3CDTF">2008-01-17T16:20:00Z</dcterms:modified>
  <cp:revision>2</cp:revision>
  <dc:subject/>
  <dc:title>Popisky k foto HAkrest:</dc:title>
</cp:coreProperties>
</file>